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07.2023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/389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решение Думы Санчурского муниципального округа Кировской области  от 29.04.2020 № 10/1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 06.10.2003 № 131-ФЗ «Об общих принципах организации местного самоуправления в Российской Федерации», Земельным кодексом Российской Федерации, Градостроительным кодексом  Российской Федерации, Приказом Министерства строительства и жилищно-коммунального хозяйства Российской Федерации от 29.12.2021                      № 1042/пр «Об утверждении методических рекомендаций по разработке норм и правил по благоустройству территорий муниципальных образований», 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Внести в Правила благоустройства территории муниципального образования Санчурский муниципальный округ Кировской области, утвержденные  решением Думы Санчурского муниципального округа Кировской области от 29.04.2020 № 10/137 «Об утверждении Правил благоустройства территории муниципального образования Санчурский муниципальный округ Кировской области» (с изменениями от 03.02.2021 № 17/203, от 18.08.2021 № 23/245, от 15.06.2022 № 31/309, от 27.07.2022 № 32/314)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 Дополнить пункт 1.2 раздела 1 «Общие положения» абзацем сорок три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решение на осуществление земляных работ – документ, предоставляющий право на осуществление земляных работ на земельных участках, находящихся в муниципальной собственности, либо на землях, государственная собственность на которые не разграничена, за исключением участков, не свободных от прав третьих лиц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 Дополнить подпункт 2.1.1 раздела 2 «Содержание территории муниципального округа и порядок пользования такой территорией» абзацем двадцать шесть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-допускать превышение высоты травостоя более 20 см на земельных участках, принадлежащих юридическим и физическим лицам на праве собственности или аренды, и на прилегающей территор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 Дополнить пункт 3.1 раздела 3 «Содержание зданий, строений и требований к внешнему виду фасадов и ограждающих конструкций зданий, строений, сооружений» подпунктами 3.1.6, 3.1.7 и 3.1.8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3.1.6. Владельцы жилых домов, собственники жилых помещений в многоквартирных домах, иные правообладатели, управляющие организации обязаны своевременно принимать меры по ремонту, реставрации и покраске фасадов и их отдельных внешних конструктивных элементов (балконов, лоджий, водосточных труб и т.д.), ограждений, расположенных на территории зданий, строений и сооружений, а также поддерживать в чистоте и исправном состоянии фасады зданий, строений, сооружений, некапитальных нестационарных объектов, в том числе расположенные на фасадах информационные таблички, адресные указатели и т.п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7. Всякие изменения фасадов зданий (включая многоквартирные дома), строений, сооружений, связанные с ликвидацией или изменением отдельных деталей, выходящих на главный фасад, устройство новых конструктивных элементов по фасаду производятся по согласованию с администрацией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8 Запрещается повреждать или самовольно изменять фасады зданий (многоквартирные дома), строений, сооружений, а также ограждения и иные расположенные на городских территориях элементы благоустройства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 Дополнить пункт 13.3 раздел 13 «Порядок проведения земляных работ» подпунктами 13.3.1 и 13.3.2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3.1.1. Разрешение на осуществление земляных работ оформляется на весь срок производства земляных работ, предусмотренный графиком проведения земляных работ, но не более чем 30 календарны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кается однократное продление срока разрешения на осуществление земляных работ на срок, не превышающий 30 календарны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ешение на осуществление аварийных земляных работ оформляется на весь срок производства земляных работ, предусмотренный графиком проведения земляных работ, но не более чем на 14 календарных дн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кается однократное продление срока разрешения на осуществление аварийных земляных работ на срок, не превышающий 14 календарны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1.2. Срок действия разрешения на осуществление земляных работ, проводимых в период с 15 октября по 15 мая, устанавливается до 10 июня, при этом срок выполнения временного покрытия не превышает 30 календарных дней с даты начала производства земля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действия разрешения на осуществление аварийных земляных работ, проводимых в период с 15 октября по 15 мая, устанавливается до 10 июня, при этом срок выполнения временного покрытия не превышает 14 календарных дней с даты начала производства земля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кается однократное продление срока временного покрытия, установленного разрешением на осуществление земляных работ, проводимых в период с 15 октября по 15 мая, на срок, не превышающий 30 календарных дней,- для земляных работ, и на срок, не превышающий 14 календарных дней,- для аварийных земля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оизводства земляных работ определяется датой начала и окончания периода производства земляных работ, включая восстановление благоустройств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  <w:tab/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2:13:00Z</dcterms:created>
  <dc:creator>us_typist</dc:creator>
  <dc:description/>
  <cp:keywords/>
  <dc:language>en-US</dc:language>
  <cp:lastModifiedBy>us_typist</cp:lastModifiedBy>
  <cp:lastPrinted>2023-07-24T16:55:00Z</cp:lastPrinted>
  <dcterms:modified xsi:type="dcterms:W3CDTF">2023-07-26T05:45:00Z</dcterms:modified>
  <cp:revision>3</cp:revision>
  <dc:subject/>
  <dc:title/>
</cp:coreProperties>
</file>